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Contact name: Ivica Jelenkovic</w:t>
        <w:br/>
        <w:t>Address Kaplarova 8, 19350 Knjazevac</w:t>
        <w:br/>
        <w:t>Fax: 019/731112</w:t>
        <w:br/>
        <w:t>E-mail: ivica.jelenkovic@jkp-standard.r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visibility measures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NTERREG - IPA CBC Bulgaria - 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 xml:space="preserve">No performance guarantee is required. </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ab/>
        <w:t>There is no requirement for insurance. The Contractor will assume full responsibility for the supply and delivery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2</w:t>
        <w:tab/>
        <w:tab/>
        <w:t>There is no requirement for insurance. The Contractor will assume full responsibility for the supply and delivery of the supplies until the final acceptance.</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ab/>
        <w:t>There is no requirement for insurance. The Contractor will assume full responsibility for the supply and delivery of the supplies until the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 xml:space="preserve">Only for LOT 1: </w:t>
      </w:r>
    </w:p>
    <w:p>
      <w:pPr>
        <w:pStyle w:val="Normal"/>
        <w:ind w:left="1134" w:hanging="709"/>
        <w:jc w:val="both"/>
        <w:rPr/>
      </w:pPr>
      <w:r>
        <w:rPr>
          <w:rFonts w:cs="Times New Roman" w:ascii="Times New Roman" w:hAnsi="Times New Roman"/>
          <w:sz w:val="22"/>
          <w:szCs w:val="22"/>
        </w:rPr>
        <w:t>The supplies must be delivered within120 days from contract signature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Only for LOT 2, LOT 3 and LOT 4: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The supplies must be delivered within 90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al and maintenance manuals for all parts of the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DP conditions shall appl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with the commencement of the contract.</w:t>
      </w:r>
      <w:r>
        <w:rPr>
          <w:rFonts w:cs="Times New Roman" w:ascii="Times New Roman" w:hAnsi="Times New Roman"/>
          <w:b/>
          <w:sz w:val="22"/>
          <w:szCs w:val="22"/>
        </w:rPr>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lang w:val="en-US"/>
        </w:rPr>
        <w:t>Period of implementation of the tasks per lot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 Lot 1: 120 days </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For Lot 2: 90 day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For Lot 3: 90 day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For Lot 4: 9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 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material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 If the tenderer has headquarters in country of Contracting Authority (Republic of Serbia), payments will be made in RSD, respecting the Inforeuro exchange rate of the month of payment.</w:t>
      </w:r>
    </w:p>
    <w:p>
      <w:pPr>
        <w:pStyle w:val="Normal"/>
        <w:ind w:left="1134" w:hanging="0"/>
        <w:jc w:val="both"/>
        <w:rPr/>
      </w:pPr>
      <w:r>
        <w:rPr>
          <w:rFonts w:cs="Times New Roman" w:ascii="Times New Roman" w:hAnsi="Times New Roman"/>
          <w:sz w:val="22"/>
          <w:szCs w:val="22"/>
        </w:rPr>
        <w:t>Payments shall be authorised and made by Omil Randjelovic, director, JKP Standard, Kaplarova 8 street, Knajzevac</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The documents which shall accompany each delivery shall include:</w:t>
      </w:r>
    </w:p>
    <w:p>
      <w:pPr>
        <w:pStyle w:val="Normal"/>
        <w:numPr>
          <w:ilvl w:val="1"/>
          <w:numId w:val="4"/>
        </w:numPr>
        <w:jc w:val="both"/>
        <w:rPr>
          <w:rFonts w:ascii="Times New Roman" w:hAnsi="Times New Roman" w:cs="Times New Roman"/>
          <w:sz w:val="22"/>
          <w:szCs w:val="22"/>
          <w:lang w:val="bg-BG"/>
        </w:rPr>
      </w:pPr>
      <w:r>
        <w:rPr>
          <w:rFonts w:cs="Times New Roman" w:ascii="Times New Roman" w:hAnsi="Times New Roman"/>
          <w:sz w:val="22"/>
          <w:szCs w:val="22"/>
        </w:rPr>
        <w:t xml:space="preserve">an invoice in triplicate, 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a packing list,</w:t>
      </w:r>
    </w:p>
    <w:p>
      <w:pPr>
        <w:pStyle w:val="Normal"/>
        <w:numPr>
          <w:ilvl w:val="1"/>
          <w:numId w:val="4"/>
        </w:numPr>
        <w:jc w:val="both"/>
        <w:rPr/>
      </w:pPr>
      <w:r>
        <w:rPr>
          <w:rFonts w:cs="Times New Roman" w:ascii="Times New Roman" w:hAnsi="Times New Roman"/>
          <w:sz w:val="22"/>
          <w:szCs w:val="22"/>
          <w:lang w:val="en-US"/>
        </w:rPr>
        <w:t>transport documents</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24 month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Should the Contracting authority choose to purchase spare parts for the purchased equipment, the Contractor shall ensure that such will be available for a period of at least 5 (five) years.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3</w:t>
        <w:tab/>
        <w:t xml:space="preserve">Upon request of the Contracting Authority, a qualified representative of the Contractor will provide annual technical inspection of the installed equipment. The conditions and prices for such services shall be agreed additionally.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Court in Zajecar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4:54:00Z</dcterms:created>
  <dc:creator>ENGSTROM</dc:creator>
  <dc:description/>
  <cp:keywords/>
  <dc:language>en-US</dc:language>
  <cp:lastModifiedBy>Korisnik</cp:lastModifiedBy>
  <cp:lastPrinted>2014-02-11T15:32:00Z</cp:lastPrinted>
  <dcterms:modified xsi:type="dcterms:W3CDTF">2017-06-21T17:40: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